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lfman Voicepack  for Unreal Tournament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e-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ching "Van Helsing" the other night reminded me of the great Wolfman movies I saw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I was a kid.  The howls and growls seemed to always stick with me long after leaving the theater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ing home up a dark alleyway put my overactive imagination into overdrive, and I was usually a wreck, and tired of running by the time I got home.   Getting to sleep that night wasn't easy either.  This pack is offered in that same spirit, and is dedicated to all the great wolfman/werewolf movies we've seen.  Grrr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pe you enjoy it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g On UT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.  There is a werewolf skin at Skincity that completes the effect nicely.  Here is the lin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skincity.beyondunreal.com/?section=skins&amp;action=show_infos&amp;id=8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pack as a base to build additional 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 and credit in the Read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are properties of their respective own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